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870450</wp:posOffset>
                </wp:positionV>
                <wp:extent cx="1714500" cy="3857625"/>
                <wp:effectExtent l="14605" t="15240" r="15240" b="14605"/>
                <wp:wrapTight wrapText="bothSides">
                  <wp:wrapPolygon edited="0">
                    <wp:start x="3600" y="-2"/>
                    <wp:lineTo x="3601" y="-2"/>
                    <wp:lineTo x="2969" y="-2"/>
                    <wp:lineTo x="2348" y="72"/>
                    <wp:lineTo x="1801" y="213"/>
                    <wp:lineTo x="1253" y="353"/>
                    <wp:lineTo x="799" y="555"/>
                    <wp:lineTo x="482" y="799"/>
                    <wp:lineTo x="166" y="1042"/>
                    <wp:lineTo x="0" y="1318"/>
                    <wp:lineTo x="0" y="1599"/>
                    <wp:lineTo x="0" y="19998"/>
                    <wp:lineTo x="0" y="20001"/>
                    <wp:lineTo x="0" y="20282"/>
                    <wp:lineTo x="166" y="20558"/>
                    <wp:lineTo x="482" y="20801"/>
                    <wp:lineTo x="799" y="21045"/>
                    <wp:lineTo x="1253" y="21247"/>
                    <wp:lineTo x="1801" y="21387"/>
                    <wp:lineTo x="2348" y="21528"/>
                    <wp:lineTo x="2969" y="21602"/>
                    <wp:lineTo x="3601" y="21602"/>
                    <wp:lineTo x="18000" y="21602"/>
                    <wp:lineTo x="18007" y="21602"/>
                    <wp:lineTo x="18639" y="21602"/>
                    <wp:lineTo x="19260" y="21528"/>
                    <wp:lineTo x="19807" y="21387"/>
                    <wp:lineTo x="20355" y="21247"/>
                    <wp:lineTo x="20809" y="21045"/>
                    <wp:lineTo x="21126" y="20801"/>
                    <wp:lineTo x="21442" y="20558"/>
                    <wp:lineTo x="21608" y="20282"/>
                    <wp:lineTo x="21608" y="20001"/>
                    <wp:lineTo x="21608" y="1598"/>
                    <wp:lineTo x="21608" y="1599"/>
                    <wp:lineTo x="21608" y="1599"/>
                    <wp:lineTo x="21608" y="1318"/>
                    <wp:lineTo x="21442" y="1042"/>
                    <wp:lineTo x="21126" y="799"/>
                    <wp:lineTo x="20809" y="555"/>
                    <wp:lineTo x="20355" y="353"/>
                    <wp:lineTo x="19807" y="213"/>
                    <wp:lineTo x="19260" y="72"/>
                    <wp:lineTo x="18639" y="-2"/>
                    <wp:lineTo x="18007" y="-2"/>
                    <wp:lineTo x="3600" y="-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5776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2187000"/>
                            <a:gd name="textAreaBottom" fmla="*/ 2139840 h 2187000"/>
                          </a:gdLst>
                          <a:ahLst/>
                          <a:rect l="textAreaLeft" t="textAreaTop" r="textAreaRight" b="textAreaBottom"/>
                          <a:pathLst>
                            <a:path w="21600" h="485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990"/>
                              </a:lnTo>
                              <a:arcTo wR="3600" hR="3600" stAng="10800000" swAng="-5400000"/>
                              <a:lnTo>
                                <a:pt x="18000" y="485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9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basketball or balls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383.5pt;width:134.95pt;height:303.7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9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basketball or balls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4510</wp:posOffset>
                </wp:positionH>
                <wp:positionV relativeFrom="paragraph">
                  <wp:posOffset>3056255</wp:posOffset>
                </wp:positionV>
                <wp:extent cx="4857750" cy="5772150"/>
                <wp:effectExtent l="28575" t="28575" r="29210" b="29210"/>
                <wp:wrapTight wrapText="bothSides">
                  <wp:wrapPolygon edited="0">
                    <wp:start x="1048" y="0"/>
                    <wp:lineTo x="1049" y="0"/>
                    <wp:lineTo x="865" y="0"/>
                    <wp:lineTo x="684" y="41"/>
                    <wp:lineTo x="525" y="118"/>
                    <wp:lineTo x="365" y="196"/>
                    <wp:lineTo x="233" y="307"/>
                    <wp:lineTo x="141" y="441"/>
                    <wp:lineTo x="48" y="576"/>
                    <wp:lineTo x="0" y="728"/>
                    <wp:lineTo x="0" y="883"/>
                    <wp:lineTo x="0" y="20718"/>
                    <wp:lineTo x="0" y="20719"/>
                    <wp:lineTo x="0" y="20874"/>
                    <wp:lineTo x="48" y="21027"/>
                    <wp:lineTo x="141" y="21161"/>
                    <wp:lineTo x="233" y="21295"/>
                    <wp:lineTo x="365" y="21407"/>
                    <wp:lineTo x="525" y="21484"/>
                    <wp:lineTo x="684" y="21562"/>
                    <wp:lineTo x="865" y="21602"/>
                    <wp:lineTo x="1049" y="21602"/>
                    <wp:lineTo x="20552" y="21602"/>
                    <wp:lineTo x="20554" y="21602"/>
                    <wp:lineTo x="20738" y="21602"/>
                    <wp:lineTo x="20919" y="21562"/>
                    <wp:lineTo x="21078" y="21484"/>
                    <wp:lineTo x="21238" y="21407"/>
                    <wp:lineTo x="21370" y="21295"/>
                    <wp:lineTo x="21462" y="21161"/>
                    <wp:lineTo x="21554" y="21027"/>
                    <wp:lineTo x="21603" y="20874"/>
                    <wp:lineTo x="21603" y="20719"/>
                    <wp:lineTo x="21603" y="882"/>
                    <wp:lineTo x="21603" y="883"/>
                    <wp:lineTo x="21603" y="883"/>
                    <wp:lineTo x="21603" y="728"/>
                    <wp:lineTo x="21554" y="576"/>
                    <wp:lineTo x="21462" y="441"/>
                    <wp:lineTo x="21370" y="307"/>
                    <wp:lineTo x="21238" y="196"/>
                    <wp:lineTo x="21078" y="118"/>
                    <wp:lineTo x="20919" y="41"/>
                    <wp:lineTo x="20738" y="0"/>
                    <wp:lineTo x="20554" y="0"/>
                    <wp:lineTo x="1048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5772240"/>
                        </a:xfrm>
                        <a:custGeom>
                          <a:avLst/>
                          <a:gdLst>
                            <a:gd name="textAreaLeft" fmla="*/ 38880 w 2754000"/>
                            <a:gd name="textAreaRight" fmla="*/ 2715120 w 2754000"/>
                            <a:gd name="textAreaTop" fmla="*/ 38880 h 3272400"/>
                            <a:gd name="textAreaBottom" fmla="*/ 3233520 h 3272400"/>
                          </a:gdLst>
                          <a:ahLst/>
                          <a:rect l="textAreaLeft" t="textAreaTop" r="textAreaRight" b="textAreaBottom"/>
                          <a:pathLst>
                            <a:path w="21600" h="25665">
                              <a:moveTo>
                                <a:pt x="1049" y="0"/>
                              </a:moveTo>
                              <a:arcTo wR="1049" hR="1049" stAng="16200000" swAng="-5400000"/>
                              <a:lnTo>
                                <a:pt x="0" y="24616"/>
                              </a:lnTo>
                              <a:arcTo wR="1049" hR="1049" stAng="10800000" swAng="-5400000"/>
                              <a:lnTo>
                                <a:pt x="20551" y="25665"/>
                              </a:lnTo>
                              <a:arcTo wR="1049" hR="1049" stAng="5400000" swAng="-5400000"/>
                              <a:lnTo>
                                <a:pt x="21600" y="1049"/>
                              </a:lnTo>
                              <a:arcTo wR="1049" hR="10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3pt;margin-top:240.65pt;width:382.45pt;height:454.45pt;mso-wrap-style:none;v-text-anchor:middle"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1108075</wp:posOffset>
                </wp:positionV>
                <wp:extent cx="2264410" cy="1668780"/>
                <wp:effectExtent l="22225" t="22860" r="20955" b="22225"/>
                <wp:wrapTight wrapText="bothSides">
                  <wp:wrapPolygon edited="0">
                    <wp:start x="2653" y="0"/>
                    <wp:lineTo x="2654" y="0"/>
                    <wp:lineTo x="2188" y="0"/>
                    <wp:lineTo x="1731" y="166"/>
                    <wp:lineTo x="1327" y="482"/>
                    <wp:lineTo x="924" y="799"/>
                    <wp:lineTo x="589" y="1253"/>
                    <wp:lineTo x="356" y="1801"/>
                    <wp:lineTo x="123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23" y="19260"/>
                    <wp:lineTo x="356" y="19808"/>
                    <wp:lineTo x="589" y="20355"/>
                    <wp:lineTo x="924" y="20810"/>
                    <wp:lineTo x="1327" y="21126"/>
                    <wp:lineTo x="1731" y="21442"/>
                    <wp:lineTo x="2188" y="21608"/>
                    <wp:lineTo x="2654" y="21608"/>
                    <wp:lineTo x="18947" y="21608"/>
                    <wp:lineTo x="18952" y="21608"/>
                    <wp:lineTo x="19418" y="21608"/>
                    <wp:lineTo x="19876" y="21442"/>
                    <wp:lineTo x="20279" y="21126"/>
                    <wp:lineTo x="20682" y="20810"/>
                    <wp:lineTo x="21018" y="20355"/>
                    <wp:lineTo x="21250" y="19808"/>
                    <wp:lineTo x="21483" y="19260"/>
                    <wp:lineTo x="21606" y="18639"/>
                    <wp:lineTo x="21606" y="18007"/>
                    <wp:lineTo x="21606" y="3600"/>
                    <wp:lineTo x="21606" y="3601"/>
                    <wp:lineTo x="21606" y="3601"/>
                    <wp:lineTo x="21606" y="2969"/>
                    <wp:lineTo x="21483" y="2348"/>
                    <wp:lineTo x="21250" y="1801"/>
                    <wp:lineTo x="21018" y="1253"/>
                    <wp:lineTo x="20682" y="799"/>
                    <wp:lineTo x="20279" y="482"/>
                    <wp:lineTo x="19876" y="166"/>
                    <wp:lineTo x="19418" y="0"/>
                    <wp:lineTo x="18952" y="0"/>
                    <wp:lineTo x="2653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2000">
                          <a:off x="0" y="0"/>
                          <a:ext cx="2264400" cy="166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808080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48"/>
                                <w:szCs w:val="20"/>
                                <w:rFonts w:eastAsia="Wingdings" w:cs="Wingdings" w:ascii="Arial" w:hAnsi="Arial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Question:</w:t>
                            </w:r>
                            <w:r>
                              <w:rPr>
                                <w:kern w:val="2"/>
                                <w:szCs w:val="20"/>
                                <w:sz w:val="48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How can you drop an egg six and a half metres without breaking it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Answ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Drop it from seven metres. </w:t>
                            </w:r>
                          </w:p>
                        </w:txbxContent>
                      </wps:txbx>
                      <wps:bodyPr tIns="91440" bIns="91440" anchor="t" rot="1078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39pt;margin-top:87.25pt;width:178.25pt;height:131.3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808080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48"/>
                          <w:szCs w:val="20"/>
                          <w:rFonts w:eastAsia="Wingdings" w:cs="Wingdings" w:ascii="Arial" w:hAnsi="Arial"/>
                          <w:color w:val="808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Question:</w:t>
                      </w:r>
                      <w:r>
                        <w:rPr>
                          <w:kern w:val="2"/>
                          <w:szCs w:val="20"/>
                          <w:sz w:val="48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How can you drop an egg six and a half metres without breaking it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Answer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Drop it from seven metres. </w:t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5565</wp:posOffset>
            </wp:positionH>
            <wp:positionV relativeFrom="paragraph">
              <wp:posOffset>957580</wp:posOffset>
            </wp:positionV>
            <wp:extent cx="1673225" cy="3783330"/>
            <wp:effectExtent l="0" t="0" r="0" b="0"/>
            <wp:wrapTight wrapText="bothSides">
              <wp:wrapPolygon edited="0">
                <wp:start x="-247" y="-52"/>
                <wp:lineTo x="-247" y="21543"/>
                <wp:lineTo x="21721" y="21543"/>
                <wp:lineTo x="21721" y="-52"/>
                <wp:lineTo x="-247" y="-5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783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3942080</wp:posOffset>
            </wp:positionV>
            <wp:extent cx="1134745" cy="1143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0535</wp:posOffset>
                </wp:positionH>
                <wp:positionV relativeFrom="paragraph">
                  <wp:posOffset>1656080</wp:posOffset>
                </wp:positionV>
                <wp:extent cx="2228850" cy="1581150"/>
                <wp:effectExtent l="19685" t="19050" r="245110" b="19050"/>
                <wp:wrapTight wrapText="bothSides">
                  <wp:wrapPolygon edited="0">
                    <wp:start x="20277" y="5621"/>
                    <wp:lineTo x="20523" y="6098"/>
                    <wp:lineTo x="20745" y="6593"/>
                    <wp:lineTo x="20942" y="7087"/>
                    <wp:lineTo x="21114" y="7599"/>
                    <wp:lineTo x="21262" y="8120"/>
                    <wp:lineTo x="21385" y="8649"/>
                    <wp:lineTo x="21477" y="9178"/>
                    <wp:lineTo x="21545" y="9707"/>
                    <wp:lineTo x="21588" y="10245"/>
                    <wp:lineTo x="21600" y="10783"/>
                    <wp:lineTo x="21588" y="11320"/>
                    <wp:lineTo x="21551" y="11858"/>
                    <wp:lineTo x="21483" y="12396"/>
                    <wp:lineTo x="21391" y="12925"/>
                    <wp:lineTo x="21268" y="13446"/>
                    <wp:lineTo x="21126" y="13966"/>
                    <wp:lineTo x="20954" y="14478"/>
                    <wp:lineTo x="20757" y="14981"/>
                    <wp:lineTo x="20535" y="15476"/>
                    <wp:lineTo x="20289" y="15953"/>
                    <wp:lineTo x="20025" y="16421"/>
                    <wp:lineTo x="19729" y="16872"/>
                    <wp:lineTo x="19415" y="17306"/>
                    <wp:lineTo x="19083" y="17731"/>
                    <wp:lineTo x="18726" y="18139"/>
                    <wp:lineTo x="18351" y="18520"/>
                    <wp:lineTo x="17957" y="18885"/>
                    <wp:lineTo x="17545" y="19232"/>
                    <wp:lineTo x="17120" y="19561"/>
                    <wp:lineTo x="16671" y="19865"/>
                    <wp:lineTo x="16215" y="20143"/>
                    <wp:lineTo x="15742" y="20403"/>
                    <wp:lineTo x="15255" y="20637"/>
                    <wp:lineTo x="14763" y="20845"/>
                    <wp:lineTo x="14252" y="21036"/>
                    <wp:lineTo x="13742" y="21192"/>
                    <wp:lineTo x="13218" y="21322"/>
                    <wp:lineTo x="12689" y="21435"/>
                    <wp:lineTo x="12160" y="21513"/>
                    <wp:lineTo x="11625" y="21565"/>
                    <wp:lineTo x="11083" y="21600"/>
                    <wp:lineTo x="10548" y="21600"/>
                    <wp:lineTo x="10006" y="21574"/>
                    <wp:lineTo x="9471" y="21522"/>
                    <wp:lineTo x="8942" y="21435"/>
                    <wp:lineTo x="8412" y="21331"/>
                    <wp:lineTo x="7889" y="21201"/>
                    <wp:lineTo x="7372" y="21045"/>
                    <wp:lineTo x="6868" y="20863"/>
                    <wp:lineTo x="6369" y="20654"/>
                    <wp:lineTo x="5889" y="20420"/>
                    <wp:lineTo x="5415" y="20160"/>
                    <wp:lineTo x="4954" y="19882"/>
                    <wp:lineTo x="4511" y="19579"/>
                    <wp:lineTo x="4080" y="19249"/>
                    <wp:lineTo x="3668" y="18911"/>
                    <wp:lineTo x="3268" y="18538"/>
                    <wp:lineTo x="2892" y="18156"/>
                    <wp:lineTo x="2535" y="17757"/>
                    <wp:lineTo x="2203" y="17332"/>
                    <wp:lineTo x="1883" y="16898"/>
                    <wp:lineTo x="1594" y="16447"/>
                    <wp:lineTo x="1323" y="15979"/>
                    <wp:lineTo x="1077" y="15502"/>
                    <wp:lineTo x="855" y="15007"/>
                    <wp:lineTo x="658" y="14504"/>
                    <wp:lineTo x="486" y="14001"/>
                    <wp:lineTo x="338" y="13480"/>
                    <wp:lineTo x="215" y="12951"/>
                    <wp:lineTo x="123" y="12422"/>
                    <wp:lineTo x="55" y="11893"/>
                    <wp:lineTo x="12" y="11355"/>
                    <wp:lineTo x="0" y="10817"/>
                    <wp:lineTo x="12" y="10280"/>
                    <wp:lineTo x="49" y="9742"/>
                    <wp:lineTo x="117" y="9204"/>
                    <wp:lineTo x="209" y="8675"/>
                    <wp:lineTo x="332" y="8146"/>
                    <wp:lineTo x="474" y="7634"/>
                    <wp:lineTo x="646" y="7122"/>
                    <wp:lineTo x="843" y="6619"/>
                    <wp:lineTo x="1065" y="6124"/>
                    <wp:lineTo x="1311" y="5647"/>
                    <wp:lineTo x="1575" y="5179"/>
                    <wp:lineTo x="1871" y="4728"/>
                    <wp:lineTo x="2185" y="4294"/>
                    <wp:lineTo x="2517" y="3869"/>
                    <wp:lineTo x="2874" y="3461"/>
                    <wp:lineTo x="3249" y="3080"/>
                    <wp:lineTo x="3643" y="2715"/>
                    <wp:lineTo x="4055" y="2368"/>
                    <wp:lineTo x="4486" y="2039"/>
                    <wp:lineTo x="4929" y="1735"/>
                    <wp:lineTo x="5385" y="1457"/>
                    <wp:lineTo x="5858" y="1197"/>
                    <wp:lineTo x="6345" y="963"/>
                    <wp:lineTo x="6843" y="755"/>
                    <wp:lineTo x="7348" y="564"/>
                    <wp:lineTo x="7858" y="408"/>
                    <wp:lineTo x="8382" y="278"/>
                    <wp:lineTo x="8911" y="165"/>
                    <wp:lineTo x="9440" y="87"/>
                    <wp:lineTo x="9975" y="35"/>
                    <wp:lineTo x="10517" y="0"/>
                    <wp:lineTo x="11052" y="0"/>
                    <wp:lineTo x="11594" y="26"/>
                    <wp:lineTo x="12129" y="78"/>
                    <wp:lineTo x="12658" y="165"/>
                    <wp:lineTo x="13188" y="269"/>
                    <wp:lineTo x="13711" y="399"/>
                    <wp:lineTo x="14228" y="555"/>
                    <wp:lineTo x="14732" y="737"/>
                    <wp:lineTo x="15231" y="946"/>
                    <wp:lineTo x="15717" y="1180"/>
                    <wp:lineTo x="16185" y="1440"/>
                    <wp:lineTo x="16646" y="1718"/>
                    <wp:lineTo x="17095" y="2021"/>
                    <wp:lineTo x="17520" y="2351"/>
                    <wp:lineTo x="17932" y="2689"/>
                    <wp:lineTo x="23428" y="703"/>
                    <wp:lineTo x="20277" y="5621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581120"/>
                        </a:xfrm>
                        <a:prstGeom prst="wedgeEllipseCallout">
                          <a:avLst>
                            <a:gd name="adj1" fmla="val 58435"/>
                            <a:gd name="adj2" fmla="val -46745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Include models with a perceptual distra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37.05pt;margin-top:130.4pt;width:175.45pt;height:1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Informed Instruc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Include models with a perceptual distracto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3027680</wp:posOffset>
                </wp:positionV>
                <wp:extent cx="4800600" cy="5829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Go to the location shown in the pictur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right="2502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) Have each team member shoot 4 times. Keep a record of the baske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2966" w:type="dxa"/>
                              <w:jc w:val="left"/>
                              <w:tblInd w:w="8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rik got 1 basket in 4 shots. He represented his score as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>.   He also represented his score as a picture by shading 2 of the 8 sections on the basketball picture. Do you agree or disagree with his representations? Why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right="0" w:hanging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The volume of a different ball is twice the volume of your basketball.  Andy says that means the radius is also twice as large. Do you agree or disagre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7183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1170"/>
                              <w:gridCol w:w="1440"/>
                              <w:gridCol w:w="360"/>
                              <w:gridCol w:w="2863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ompare each pair of score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hich score is better, A or B?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ick any pair of scores from question 3. Find a third score, C, that is between the other two scor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)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9pt;mso-wrap-distance-left:9.05pt;mso-wrap-distance-right:9.05pt;mso-wrap-distance-top:0pt;mso-wrap-distance-bottom:0pt;margin-top:238.4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>
                          <w:rFonts w:eastAsia="Arial"/>
                          <w:i/>
                        </w:rPr>
                        <w:t xml:space="preserve">    </w:t>
                      </w:r>
                      <w:r>
                        <w:rPr>
                          <w:i/>
                          <w:sz w:val="24"/>
                        </w:rPr>
                        <w:t xml:space="preserve">Go to the location shown in the picture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810" w:right="2502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) Have each team member shoot 4 times. Keep a record of the baske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2966" w:type="dxa"/>
                        <w:jc w:val="left"/>
                        <w:tblInd w:w="8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rik got 1 basket in 4 shots. He represented his score as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>.   He also represented his score as a picture by shading 2 of the 8 sections on the basketball picture. Do you agree or disagree with his representations? Why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30" w:right="0" w:hanging="440"/>
                        <w:rPr/>
                      </w:pPr>
                      <w:r>
                        <w:rPr>
                          <w:sz w:val="24"/>
                        </w:rPr>
                        <w:t>The volume of a different ball is twice the volume of your basketball.  Andy says that means the radius is also twice as large. Do you agree or disagree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7183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810"/>
                        <w:gridCol w:w="1170"/>
                        <w:gridCol w:w="1440"/>
                        <w:gridCol w:w="360"/>
                        <w:gridCol w:w="2863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mpare each pair of scor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hich score is better, A or B? 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ck any pair of scores from question 3. Find a third score, C, that is between the other two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)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4:00Z</dcterms:created>
  <dc:creator>Judy Dussiaume</dc:creator>
  <dc:description/>
  <cp:keywords/>
  <dc:language>en-US</dc:language>
  <cp:lastModifiedBy>Judy Dussiaume</cp:lastModifiedBy>
  <cp:lastPrinted>2012-03-18T09:26:00Z</cp:lastPrinted>
  <dcterms:modified xsi:type="dcterms:W3CDTF">2012-06-06T17:41:00Z</dcterms:modified>
  <cp:revision>5</cp:revision>
  <dc:subject/>
  <dc:title/>
</cp:coreProperties>
</file>